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法人身份证正面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法人身份证反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51k</cp:lastModifiedBy>
  <cp:lastPrinted>2023-08-21T17:49:00Z</cp:lastPrinted>
  <dcterms:modified xsi:type="dcterms:W3CDTF">2023-08-21T09:4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E87005ACB4E11B306E7A894A6170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